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36"/>
        <w:gridCol w:w="1701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0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г. Новозыбков, ул. Красная, д. 52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а недвижимого имущества: нежилое здание, площадью 92,4 кв.м., дополнительные постройки. Кадастровый номер 32:31:0010111:35. Земельный участок площадью 898 кв.м. Категория земель: земли населенных пунктов. Вид разрешенного использование земельного участка – индивидуальное жилищное строительство. Кадастровый номер: 32:31:0010111:21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 3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 1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п. Мамай, ул. Луговая, д. 11</w:t>
            </w:r>
            <w:r>
              <w:rPr/>
              <w:t>. Характеристика недвижимого имущества: Нежилое здание, общая площадь 61,4 кв.м. Кадастровый номер: 32:18:0160301:75. Земельный участок площадью 1500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160302:20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 xml:space="preserve">ием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 xml:space="preserve">администрации № 484 от 05.06.2024г.,  и  № 488 от 10.06.2024 г. </w:t>
      </w:r>
    </w:p>
    <w:p>
      <w:pPr>
        <w:pStyle w:val="Normal"/>
        <w:ind w:firstLine="720"/>
        <w:jc w:val="both"/>
        <w:rPr>
          <w:bCs/>
        </w:rPr>
      </w:pPr>
      <w:r>
        <w:rPr>
          <w:color w:val="FF0000"/>
        </w:rPr>
        <w:t xml:space="preserve"> </w:t>
      </w:r>
      <w:r>
        <w:rPr>
          <w:b/>
        </w:rPr>
        <w:t xml:space="preserve">Сведения о предыдущих торгах: Лоты №1 и №2 -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14 июня 2024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>1.2. Окончание приема заявок на участие в аукционе –</w:t>
      </w:r>
      <w:r>
        <w:rPr>
          <w:b/>
        </w:rPr>
        <w:t>12 июля</w:t>
      </w:r>
      <w:r>
        <w:rPr>
          <w:b/>
          <w:bCs/>
        </w:rPr>
        <w:t xml:space="preserve"> 2024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</w:t>
      </w:r>
      <w:r>
        <w:rPr>
          <w:b/>
        </w:rPr>
        <w:t>– 15 июля 2024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17 июля 2024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рио председателя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 xml:space="preserve">       Е.Л. Попова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24:00Z</dcterms:created>
  <dc:creator>User</dc:creator>
  <dc:description/>
  <cp:keywords/>
  <dc:language>en-US</dc:language>
  <cp:lastModifiedBy>User</cp:lastModifiedBy>
  <cp:lastPrinted>2024-06-13T09:35:00Z</cp:lastPrinted>
  <dcterms:modified xsi:type="dcterms:W3CDTF">2024-06-13T06:36:00Z</dcterms:modified>
  <cp:revision>4</cp:revision>
  <dc:subject/>
  <dc:title>ИНФОРМАЦИОННОЕ СООБЩЕНИЕ</dc:title>
</cp:coreProperties>
</file>